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ividualism vs Collectivism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62270" cy="765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7658280"/>
                          <a:chOff x="0" y="0"/>
                          <a:chExt cx="5462280" cy="765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62280" cy="76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6600" y="1142280"/>
                            <a:ext cx="130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Individuali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600" y="5028480"/>
                            <a:ext cx="130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llectivi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114480"/>
                            <a:ext cx="154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Limited involvement of government of proper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457200"/>
                            <a:ext cx="95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Self-reli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571680"/>
                            <a:ext cx="831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Private ownersh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440" y="102888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Personal Freed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6680" y="1714680"/>
                            <a:ext cx="1068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Personal Wealt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257480"/>
                            <a:ext cx="95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Work Eth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828800"/>
                            <a:ext cx="118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Self-advanc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2171880"/>
                            <a:ext cx="106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Risk Tak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171880"/>
                            <a:ext cx="95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mpet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600" y="4000680"/>
                            <a:ext cx="130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Greatest good for greatest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080" y="4114800"/>
                            <a:ext cx="10688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Substantial government involvement in societ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4915080"/>
                            <a:ext cx="1068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Public ownership of proper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9080" y="5715000"/>
                            <a:ext cx="130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mmon direction for socie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6058080"/>
                            <a:ext cx="712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Shar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6058080"/>
                            <a:ext cx="712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qual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5029200"/>
                            <a:ext cx="593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Or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5600880"/>
                            <a:ext cx="831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Secur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4572000"/>
                            <a:ext cx="831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fficien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4114800"/>
                            <a:ext cx="831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Plan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9760" y="571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3760" y="685800"/>
                            <a:ext cx="8312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125748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1486080"/>
                            <a:ext cx="831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1486080"/>
                            <a:ext cx="4748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120" y="1486080"/>
                            <a:ext cx="4748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1486080"/>
                            <a:ext cx="950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1257480"/>
                            <a:ext cx="831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7280" y="800280"/>
                            <a:ext cx="950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960" y="43434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7320" y="5372280"/>
                            <a:ext cx="4748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5372280"/>
                            <a:ext cx="356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7280" y="5372280"/>
                            <a:ext cx="950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514368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5720" y="4686480"/>
                            <a:ext cx="831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5372280"/>
                            <a:ext cx="950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514368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3760" y="4686480"/>
                            <a:ext cx="4748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1760" y="4343400"/>
                            <a:ext cx="8312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1pt;height:603pt" coordorigin="0,0" coordsize="8602,12060">
                <v:rect id="shape_0" stroked="f" o:allowincell="f" style="position:absolute;left:0;top:0;width:8601;height:1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65;top:1799;width:205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Individuali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5;top:7919;width:205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llectivi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178;top:180;width:243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Limited involvement of government of proper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71;top:720;width:14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Self-relian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0;top:900;width:130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Private ownershi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19;top:1620;width:112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Personal Freed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57;top:2700;width:16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Personal Wealt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;top:1980;width:14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Work Eth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;top:2880;width:186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Self-advanc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7;top:3420;width:16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Risk Tak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2;top:3420;width:14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mpeti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5;top:6300;width:20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Greatest good for greatest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3;top:6480;width:1682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Substantial government involvement in society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4;top:7740;width:168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Public ownership of proper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3;top:9000;width:20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mmon direction for socie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5;top:9540;width:11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Shar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5;top:9540;width:11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qual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1;top:7920;width:93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Ord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1;top:8820;width:130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Secur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4;top:7200;width:130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fficien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9;top:6480;width:130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Plann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88,900" to="4488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3,1080" to="6731,1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3,1980" to="6918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3,2340" to="6731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5,2340" to="5422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3,2340" to="4300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0,2340" to="3365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6,1980" to="3364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0,1260" to="3365,17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6840" to="4301,79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66,8460" to="4113,9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5,8460" to="5235,9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0,8460" to="3365,8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6,8100" to="3364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6,7380" to="3364,79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3,8460" to="6918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3,8100" to="6731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3,7380" to="6170,79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7,6840" to="3925,791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5:09:00Z</dcterms:created>
  <dc:creator>Roland Bear</dc:creator>
  <dc:description/>
  <dc:language>en-US</dc:language>
  <cp:lastModifiedBy>Roland Bear</cp:lastModifiedBy>
  <dcterms:modified xsi:type="dcterms:W3CDTF">2006-05-16T19:17:00Z</dcterms:modified>
  <cp:revision>3</cp:revision>
  <dc:subject/>
  <dc:title>Individualism vs Collectivism</dc:title>
</cp:coreProperties>
</file>